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i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10"/>
        <w:gridCol w:w="3713"/>
        <w:gridCol w:w="845"/>
        <w:gridCol w:w="771"/>
        <w:gridCol w:w="814"/>
        <w:gridCol w:w="33"/>
        <w:gridCol w:w="938"/>
        <w:gridCol w:w="140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4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u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tagliatelle Reggia 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Łazanki typu Lubell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typu Janex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typu Kupiec 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typu Rolnik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midor suszony w oleju typu Rolnik 2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fitura owocowa Herbapol 2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Carum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 Caru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x 2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ananas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us owocowy Kubuś 100% 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 zł </w:t>
      </w:r>
    </w:p>
    <w:p>
      <w:pPr>
        <w:pStyle w:val="Normal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59:00Z</dcterms:modified>
  <cp:revision>17</cp:revision>
  <dc:subject/>
  <dc:title>…………………………</dc:title>
</cp:coreProperties>
</file>